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VGUSER v1.01 - BullsEye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sEye BBS (519)836-62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orks perfectly on my system, but I will not be held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y damage caused to your system or data by AvgUser.  Having said th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files AvgUser writes to are the output files, so there is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of any damage occu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allation of AvgUser couldn't be simpl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Create a directory for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GUS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GUSE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ther file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Edit AVGUSER.CFG with the text editor of your choice. 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 is explained within the file itsel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Run AVGUSER.EX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Make a command on your BBS to display the AVGUSER.ASC file. 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ains Renegade colour codes, so ANSI users will see it in colou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 users will see it in mono.  It couldn't be simpl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not been tested on a system running multiple nodes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properly, it may not.  Please let me know either way if you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node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US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n't cripped in any way (down to crippleware authors!)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end me any amount of money ($5 or more though, preferably...) I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ily customize a version of AVGUSER for you that can includ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you want and will take out any mention of my name, or if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mer, I can send you the Turbo Pascal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now this isn't much, but I didn't want to cripple the program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hoping that at least a few people will throw a few bucks at me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odness of their hearts..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amount of $20 or more, you will get free registration f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ies that I wri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right now.  Got any ideas?  See CONTACT.TX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ope you find this program useful, and if you have any com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or criticisms, please contact me at BullsEye BBS and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sEye BBS - (519)836-6246  28.8!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mond@uoguelph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- 1:221/80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